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/>
      </w:pPr>
      <w:r>
        <w:rPr>
          <w:rFonts w:cs="Arial" w:ascii="Arial" w:hAnsi="Arial"/>
          <w:b w:val="false"/>
          <w:sz w:val="20"/>
          <w:szCs w:val="20"/>
        </w:rPr>
        <w:t>Al Direttore Generale dell’ _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ia__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_____________________ 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l Comitato Etico Unico Regionale per la Basilicata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/o Sezione Funzionale della Segreteria T-S del CEUR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U.O.C. Medicina Legale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/>
      </w:pPr>
      <w:r>
        <w:rPr>
          <w:rFonts w:cs="Arial" w:ascii="Arial" w:hAnsi="Arial"/>
          <w:b w:val="false"/>
          <w:sz w:val="20"/>
          <w:szCs w:val="20"/>
        </w:rPr>
        <w:t xml:space="preserve">Azienda Ospedaliera Regionale San Carlo 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ia Potito Petrone, 1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85100 Potenz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Normal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</w:r>
    </w:p>
    <w:p>
      <w:pPr>
        <w:pStyle w:val="Heading2"/>
        <w:ind w:hanging="0"/>
        <w:jc w:val="center"/>
        <w:rPr/>
      </w:pPr>
      <w:r>
        <w:rPr>
          <w:rFonts w:cs="Arial" w:ascii="Arial" w:hAnsi="Arial"/>
          <w:bCs/>
          <w:iCs/>
          <w:color w:val="000000"/>
          <w:sz w:val="20"/>
        </w:rPr>
        <w:t xml:space="preserve">DOMANDA DI NULLA OSTA ALLA CONDUZIONE DI SPERIMENTAZIONE CLINICA </w:t>
      </w:r>
    </w:p>
    <w:p>
      <w:pPr>
        <w:pStyle w:val="Heading2"/>
        <w:ind w:hanging="0"/>
        <w:jc w:val="center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CON DISPOSITIVO MEDICO</w:t>
      </w:r>
      <w:r>
        <w:rPr>
          <w:rStyle w:val="FootnoteCharacters"/>
          <w:rStyle w:val="FootnoteAnchor"/>
          <w:rFonts w:cs="Arial" w:ascii="Arial" w:hAnsi="Arial"/>
          <w:bCs/>
          <w:iCs/>
          <w:color w:val="000000"/>
          <w:sz w:val="20"/>
        </w:rPr>
        <w:footnoteReference w:id="2"/>
      </w:r>
    </w:p>
    <w:p>
      <w:pPr>
        <w:pStyle w:val="Rientrocorpodeltesto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er"/>
        <w:tabs>
          <w:tab w:val="clear" w:pos="4819"/>
          <w:tab w:val="clear" w:pos="963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ottoscritti Dott.____________________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Direttore  della Unità Operativa di __________________________________________ dell’AOR San Carlo / dell’IRCCS-CROB / dell’ASP/ dell’ASM, e Dott. ______________________________________ Proponente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EDONO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NULLA OSTA ALL’EFFETTUAZIONE  DELLA SPERIMENTAZIONE CLINICA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  )      commissionata dal Promotore 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l cui responsabile Aziendale è 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ndirizzo _____________________________________tel._________________ Fax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(  )     “No Profit” per cui non è previsto alcun compenso sia ai ricercatori che alle istituzioni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effettuarsi nel periodo 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Si allegano i seguenti document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: ……………………………………….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ind w:left="7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ella ricevuta del versamento di Euro ____________________________ + I.V.A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_____________________,  __/___/___           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eastAsia="Arial"/>
        </w:rPr>
      </w:pPr>
      <w:r>
        <w:rPr>
          <w:rFonts w:eastAsia="Arial"/>
        </w:rPr>
        <w:t xml:space="preserve">                    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624"/>
      </w:tblGrid>
      <w:tr>
        <w:trPr>
          <w:trHeight w:val="728" w:hRule="atLeast"/>
        </w:trPr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Proponente</w:t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Direttore dell'Unità Operativa</w:t>
            </w:r>
          </w:p>
        </w:tc>
      </w:tr>
    </w:tbl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er tutti gli studi sperimentali con dispositivo medico NON in ambito oncologico od onco-ematologico, da condursi in una o più delle strutture sanitarie della Regione Basilicata ed afferenti oltre che all’AOR San Carlo di Potenza, anche all’IRCCS-CROB, all’Azienda Sanitaria Locale di Potenza ed all’Azienda Sanitaria Locale di Matera, da compilarsi a cura del Proponente e del Direttore della Unità Operativa, da consegnare unitamente alla documentazione indicata alla Segreteria T-S del  CEUR.</w:t>
      </w:r>
    </w:p>
  </w:footnote>
  <w:footnote w:id="3">
    <w:p>
      <w:pPr>
        <w:pStyle w:val="Footnote"/>
        <w:jc w:val="both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iportare la lista dei documenti allegati come da normativa vigente e da Procedure Operative Standard del Regolamento del CEUR.</w:t>
      </w:r>
    </w:p>
    <w:p>
      <w:pPr>
        <w:pStyle w:val="Footnot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Header"/>
      <w:ind w:left="1260" w:hanging="0"/>
      <w:jc w:val="center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  <w:p>
    <w:pPr>
      <w:pStyle w:val="Normal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6288" w:leader="none"/>
      </w:tabs>
      <w:spacing w:lineRule="auto" w:line="360"/>
      <w:ind w:left="54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59:00Z</dcterms:created>
  <dc:creator> </dc:creator>
  <dc:description/>
  <cp:keywords/>
  <dc:language>en-US</dc:language>
  <cp:lastModifiedBy> </cp:lastModifiedBy>
  <dcterms:modified xsi:type="dcterms:W3CDTF">2014-01-08T09:41:00Z</dcterms:modified>
  <cp:revision>17</cp:revision>
  <dc:subject/>
  <dc:title> </dc:title>
</cp:coreProperties>
</file>